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9210</wp:posOffset>
                </wp:positionV>
                <wp:extent cx="2709545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50.55pt;mso-wrap-distance-left:9.05pt;mso-wrap-distance-right:9.05pt;mso-wrap-distance-top:0pt;mso-wrap-distance-bottom:0pt;margin-top:2.3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7"/>
                          <w:szCs w:val="27"/>
                        </w:rPr>
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 целях корректировки мероприятий муниципальной программы «Развитие малого и среднего предпринимательства в городе Благовещенске на 2012-2014 годы», в соответствии с 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Внести в муниципальную программу «Развитие малого и среднего предпринимательства в городе Благовещенске на 2012-2014 годы», утвержденную </w:t>
      </w:r>
      <w:r>
        <w:rPr>
          <w:bCs/>
          <w:sz w:val="27"/>
          <w:szCs w:val="27"/>
        </w:rPr>
        <w:t xml:space="preserve">постановлением администрации  города Благовещенска от 28.09.2011 № 4289 (в редакции постановления администрации города Благовещенска от 18.08.2014 № 3550) </w:t>
      </w:r>
      <w:r>
        <w:rPr>
          <w:sz w:val="27"/>
          <w:szCs w:val="27"/>
        </w:rPr>
        <w:t xml:space="preserve">следующие изменения: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 Раздел 6 «Методы реализации программы и ожидаемые результаты» дополнить абзацами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Реализация мероприятий по оказанию финансовой помощи </w:t>
      </w:r>
      <w:r>
        <w:rPr>
          <w:spacing w:val="-6"/>
          <w:sz w:val="27"/>
          <w:szCs w:val="27"/>
        </w:rPr>
        <w:t xml:space="preserve">субъектам малого и среднего предпринимательства  осуществляется в соответствии </w:t>
      </w:r>
      <w:r>
        <w:rPr>
          <w:rFonts w:eastAsia="SimSun;宋体"/>
          <w:spacing w:val="-6"/>
          <w:sz w:val="27"/>
          <w:szCs w:val="27"/>
          <w:lang w:eastAsia="zh-CN"/>
        </w:rPr>
        <w:t>с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 xml:space="preserve">- Порядком 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приложение № 1);  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- Порядком предоставления гранта в форме субсидии по возмещению уплаты первого взноса (аванса) при заключении договоров лизинга оборудования (приложение № 2);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- Порядком предоставления гранта в форме субсидий начинающим предпринимателям (приложение № 3)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- Порядком предоставления гранта в форме субсидии субъектам малого и среднего предпринимательства на организацию дополнительных групп по присмотру и уходу за детьми дошкольного возраста без предоставления образовательных услуг (приложение № 4);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- Порядком предоставления гранта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в Российской Федерации (приложение № 5)».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1.2. </w:t>
      </w:r>
      <w:r>
        <w:rPr>
          <w:sz w:val="27"/>
          <w:szCs w:val="27"/>
        </w:rPr>
        <w:t xml:space="preserve">В пункте </w:t>
      </w:r>
      <w:r>
        <w:rPr>
          <w:rFonts w:eastAsia="SimSun;宋体"/>
          <w:sz w:val="27"/>
          <w:szCs w:val="27"/>
          <w:lang w:eastAsia="zh-CN"/>
        </w:rPr>
        <w:t xml:space="preserve">3.1. </w:t>
      </w:r>
      <w:r>
        <w:rPr>
          <w:sz w:val="27"/>
          <w:szCs w:val="27"/>
        </w:rPr>
        <w:t>в графе «Исполнители программных мероприятий» в</w:t>
      </w:r>
      <w:r>
        <w:rPr>
          <w:rFonts w:eastAsia="SimSun;宋体"/>
          <w:sz w:val="27"/>
          <w:szCs w:val="27"/>
          <w:lang w:eastAsia="zh-CN"/>
        </w:rPr>
        <w:t xml:space="preserve"> т</w:t>
      </w:r>
      <w:r>
        <w:rPr>
          <w:sz w:val="27"/>
          <w:szCs w:val="27"/>
        </w:rPr>
        <w:t xml:space="preserve">аблице 5 «Система программных мероприятий» раздела 6 «Методы реализации программы и ожидаемые результаты» </w:t>
      </w:r>
      <w:r>
        <w:rPr>
          <w:rFonts w:eastAsia="SimSun;宋体"/>
          <w:sz w:val="27"/>
          <w:szCs w:val="27"/>
          <w:lang w:eastAsia="zh-CN"/>
        </w:rPr>
        <w:t>слова «Управление экономического развития и инвестиций» заменить словами «Управление по делам молодежи».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1.3. Дополнить муниципальную программу: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1.  Приложением № 1 «Порядок 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»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2.  Приложением № 2 «Порядок предоставления гранта в форме субсидии по возмещению уплаты первого взноса (аванса) при заключении договоров лизинга оборудования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3. Приложением № 3 «Порядок предоставления гранта в форме субсидий начинающим предпринимателям»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4. Приложением № 4 «Порядок предоставления гранта в форме субсидии субъектам малого и среднего предпринимательства на организацию дополнительных групп по присмотру и уходу за детьми дошкольного возраста без предоставления образовательных услуг»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7"/>
          <w:szCs w:val="27"/>
          <w:lang w:eastAsia="zh-CN"/>
        </w:rPr>
        <w:t>1.3.5. Приложением № 5 «Порядок предоставления гранта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в Российской Федерации» согласно приложению № 5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 Настоящее постановление вступает в силу со дня официального опубликования в газете «Благовещенск» </w:t>
      </w:r>
      <w:r>
        <w:rPr>
          <w:sz w:val="27"/>
          <w:szCs w:val="27"/>
          <w:lang w:eastAsia="zh-CN"/>
        </w:rPr>
        <w:t>и распространяет свое действие на отношения, возникшие с 1 января 2014 год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zh-CN"/>
        </w:rPr>
        <w:t>3. Настоящее постановление подлежит размещению на официальном сайте администрации города Благовещенска.</w:t>
      </w:r>
      <w:r>
        <w:rPr>
          <w:sz w:val="27"/>
          <w:szCs w:val="27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мэра города Благовещенска А.И. Донца.</w:t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Мэр города Благовещенска                                                                             А.А. Козлов </w:t>
      </w:r>
    </w:p>
    <w:p>
      <w:pPr>
        <w:pStyle w:val="Normal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_____________ А.И. Донец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_____»__________2014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авового управ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_____________ Д.В. Дрегваль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_____»__________2014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Н.Э Тришина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_____»___________2014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азвития и инвестиций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_____________ И.Н. Залозная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____»___________2014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Игнатюк К.В.</w:t>
      </w:r>
    </w:p>
    <w:p>
      <w:pPr>
        <w:pStyle w:val="Normal"/>
        <w:ind w:firstLine="851"/>
        <w:rPr/>
      </w:pPr>
      <w:r>
        <w:rPr>
          <w:sz w:val="22"/>
          <w:szCs w:val="22"/>
        </w:rPr>
        <w:t>595677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ист рассылк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города Благовещенск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___________ №_____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 от 28.09. 2011 № 4289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е экономического развития и инвестиций -1 экз.;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е образование -1 экз.;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е по делам молодежи -1 экз.;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управление – 1 экз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но – счетная палата  - 1 экз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азета «Благовещенск 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экз.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1006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sectPr>
      <w:type w:val="nextPage"/>
      <w:pgSz w:w="11906" w:h="16838"/>
      <w:pgMar w:left="15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2" w:before="19" w:after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2:00Z</dcterms:created>
  <dc:creator>Support</dc:creator>
  <dc:description/>
  <cp:keywords/>
  <dc:language>en-US</dc:language>
  <cp:lastModifiedBy>Ignatyuk</cp:lastModifiedBy>
  <cp:lastPrinted>2014-10-13T09:21:00Z</cp:lastPrinted>
  <dcterms:modified xsi:type="dcterms:W3CDTF">2014-10-12T23:22:00Z</dcterms:modified>
  <cp:revision>62</cp:revision>
  <dc:subject/>
  <dc:title>      </dc:title>
</cp:coreProperties>
</file>